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794715808"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822642981"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